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Думы Артемовского городского округа «Об утверждении Положения «Об участии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ртемовского городского округа»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ом решения утверждается Положение «Об участии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ртемовского городского округа», в связи с изменениями в действующем законодательст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  <w:tab/>
        <w:tab/>
        <w:t xml:space="preserve">                                                         О.А. Моисеев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влова А.И. 4-23-4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5:15:00Z</dcterms:created>
  <dc:creator>Loginov</dc:creator>
  <dc:description/>
  <cp:keywords/>
  <dc:language>en-US</dc:language>
  <cp:lastModifiedBy>Юдакова Анастасия Ивановна</cp:lastModifiedBy>
  <cp:lastPrinted>2026-01-26T15:16:00Z</cp:lastPrinted>
  <dcterms:modified xsi:type="dcterms:W3CDTF">2026-01-26T05:42:00Z</dcterms:modified>
  <cp:revision>3</cp:revision>
  <dc:subject/>
  <dc:title/>
</cp:coreProperties>
</file>